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RX320DOS.EXE, is used to control a Ten-Tec RX-320 PC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my own use and am happy to share it with other RX-3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under MS-DOS, either stand-alone or from Windows, and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In fact, only one working finger or equivalent is need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appropriate for people with some handicaps tha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 that comes with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320DOS generates two files in the default directory, RX320H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X320BAK.DAT.  HST contains the A and B VFO settings as they w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last "quit", as well as any memory channel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ed".  The previous version of the HST file is renamed to BA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  You can manually damage these files using EDIT if you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HST file to read or rename, you will see some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messages after the first time you use RX320DOS,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ng peculiarities I can think of are that if you se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ep size or bandwidth, I assume that you REALLY want tha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rrow keys won't work until you re-enter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version number shown at the top of the screen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o the computer.  This program was developed with version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don't seem to be correct (no volume, no S-meter, etc.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nce or twice.  I turn on the radio before I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ave had no problems, but when I forget to turn on the rad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less than 3 weeks, so there may be some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please let me know at cooper@gmpv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ooper W1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